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развернутый ответ типа сочинения-рассуждения на тему памятника сказочному или былинному персон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 и «былина», содержание произведений русской художественной литературы и фольклора. Дать полно название сказки или былины, если ученик выбирает героя из литературной сказки, то верно назвать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описать памятник, приводя цитаты или пересказ фрагментов из выбранного произведения, максимально подробно описать памятник литературному герою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4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48:00Z</dcterms:modified>
  <cp:revision>5</cp:revision>
  <dc:subject/>
  <dc:title/>
</cp:coreProperties>
</file>